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sz w:val="22"/>
          <w:szCs w:val="22"/>
        </w:rPr>
        <w:t>Załącznik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Dane Wykonawcy/Lidera Konsorcjum*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de-DE"/>
        </w:rPr>
        <w:t>Nazwa…………………………………………………………..………………………...…………………..…………………………………………………………………………………….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de-DE"/>
        </w:rPr>
        <w:t>Adres…………………………………………………………….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de-DE"/>
        </w:rPr>
        <w:t>telefon…………………………………………………...………...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de-DE"/>
        </w:rPr>
        <w:t>faks………………………………………………………………..……………………………………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de-DE"/>
        </w:rPr>
        <w:t>e-mail ………………………………………………………………..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de-DE"/>
        </w:rPr>
      </w:pPr>
      <w:r>
        <w:rPr>
          <w:rFonts w:cs="Arial" w:ascii="Arial" w:hAnsi="Arial"/>
        </w:rPr>
        <w:t xml:space="preserve">Wykonawca jest małym/średnim przedsiębiorcą: TAK/NIE**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złonek Konsorcjum/Członkowie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de-DE"/>
        </w:rPr>
        <w:t>Nazwa………………………………………………………………..…………………...…………………..…………………………………….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de-DE"/>
        </w:rPr>
        <w:t>Adres…………………………………………………………………………….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de-DE"/>
        </w:rPr>
        <w:t>telefon……………………………………………………………...……………...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aks………………………………………………………………………………..……………………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de-DE"/>
        </w:rPr>
        <w:t>e-mail ………………………………………………………………………………..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de-DE"/>
        </w:rPr>
      </w:pPr>
      <w:r>
        <w:rPr>
          <w:rFonts w:cs="Arial" w:ascii="Arial" w:hAnsi="Arial"/>
        </w:rPr>
        <w:t xml:space="preserve">Wykonawca jest małym/średnim przedsiębiorcą: TAK/NIE** </w:t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Arial" w:hAnsi="Arial"/>
          <w:b/>
          <w:bCs/>
          <w:lang w:val="de-DE" w:eastAsia="pl-PL"/>
        </w:rPr>
      </w:r>
    </w:p>
    <w:p>
      <w:pPr>
        <w:pStyle w:val="Heading1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 E R T A</w:t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 realizację zadania pn.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Subtitle"/>
        <w:spacing w:lineRule="auto" w:line="276"/>
        <w:rPr/>
      </w:pPr>
      <w:r>
        <w:rPr>
          <w:rFonts w:cs="Arial"/>
          <w:color w:val="0070C0"/>
          <w:sz w:val="22"/>
          <w:szCs w:val="22"/>
        </w:rPr>
        <w:t>„</w:t>
      </w:r>
      <w:r>
        <w:rPr>
          <w:rFonts w:cs="Arial"/>
          <w:color w:val="0070C0"/>
          <w:sz w:val="22"/>
          <w:szCs w:val="22"/>
        </w:rPr>
        <w:t>Utrzymanie czystości stref publicznych wybranych obiektów zarządzanych przez MAKiS Sp. z o.o. w 2020 roku”</w:t>
      </w:r>
    </w:p>
    <w:p>
      <w:pPr>
        <w:pStyle w:val="Heading2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Warunki ofertowe:</w:t>
      </w:r>
    </w:p>
    <w:p>
      <w:pPr>
        <w:pStyle w:val="Normal"/>
        <w:spacing w:lineRule="auto" w:line="360"/>
        <w:ind w:left="851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1. Całkowita cena oferty brutto (poz. 1.1.1 + 1.1.2.): 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lang w:eastAsia="pl-PL"/>
        </w:rPr>
        <w:t>Wartość brutto: ……………………………..……………………………………………… złotych (słownie………………………………………………………………………….…………….)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lang w:eastAsia="pl-PL"/>
        </w:rPr>
        <w:t>w tym wartość podatku VAT: 23 % …………………….…… złotych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tym wartość podatku VAT: 8 % …………………..……… złotych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/>
        <w:ind w:left="851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1. Całkowita cena za utrzymanie czystości stref publicznych wybranych obiektów zarządzanych przez MAKiS Sp. z o.o.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lang w:eastAsia="pl-PL"/>
        </w:rPr>
        <w:t>Wartość brutto ogółem: …………………………………………………… złotych (słownie………………………………………………………………………….…………….)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lang w:eastAsia="pl-PL"/>
        </w:rPr>
        <w:t>w tym wartość podatku VAT: 23 % …………………….…… złotych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tym wartość podatku VAT: 8 % …………………..……… złotych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/>
        <w:ind w:left="851" w:hanging="425"/>
        <w:rPr>
          <w:rFonts w:ascii="Arial" w:hAnsi="Arial" w:cs="Arial"/>
          <w:b/>
          <w:b/>
        </w:rPr>
      </w:pPr>
      <w:bookmarkStart w:id="0" w:name="_Hlk29664747"/>
      <w:bookmarkEnd w:id="0"/>
      <w:r>
        <w:rPr>
          <w:rFonts w:cs="Arial" w:ascii="Arial" w:hAnsi="Arial"/>
          <w:b/>
        </w:rPr>
        <w:t>Tabela 1.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540"/>
        <w:gridCol w:w="1820"/>
        <w:gridCol w:w="1120"/>
        <w:gridCol w:w="1160"/>
        <w:gridCol w:w="1160"/>
        <w:gridCol w:w="1160"/>
        <w:gridCol w:w="1160"/>
      </w:tblGrid>
      <w:tr>
        <w:trPr>
          <w:trHeight w:val="8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Obiekt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Wariant świadczonej usług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Ilość usług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Cena jednostkowa netto za jedną usług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Wartość netto [kol. 3x4]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Stawka VAT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Wartość brutto</w:t>
              <w:br/>
              <w:t>[kol. 5+6]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Stadion Miejski przy al. Piłsudskiego 13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Wariant 1 SMP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- sprzątanie wszystkich trybu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7 meczy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Stadion Miejski przy al. Unii Lubelskiej 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Wariant 1 SMU 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Sprzątanie wszystkich sektorów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0 meczy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Stadion Żużlowy – Moto Arena Łódź przy ul. 6-go sierpnia 7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Wariant 1 MA 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przątanie wszystkich trybu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7 meczy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port Arena im. im. Józefa Żylińskiego przy al. Unii Lubelskiej 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Wariant 1 SA 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Sprzątanie wszystkich trybu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0 meczy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Atlas Arena przy al. Bandurskiego 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Wariant 1 AA 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Sprzątanie wszystkich trybu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 impr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Suma netto: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suma brutto: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bookmarkStart w:id="1" w:name="_Hlk29664747"/>
      <w:bookmarkStart w:id="2" w:name="_Hlk29664926"/>
      <w:bookmarkEnd w:id="1"/>
      <w:bookmarkEnd w:id="2"/>
      <w:r>
        <w:rPr>
          <w:rFonts w:eastAsia="Times New Roman" w:cs="Arial" w:ascii="Arial" w:hAnsi="Arial"/>
          <w:b/>
          <w:lang w:eastAsia="pl-PL"/>
        </w:rPr>
        <w:t xml:space="preserve">Wartość brutto ogółem = 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suma brutto tabela 1</w:t>
      </w:r>
      <w:r>
        <w:rPr>
          <w:rFonts w:eastAsia="Times New Roman" w:cs="Arial" w:ascii="Arial" w:hAnsi="Arial"/>
          <w:b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  <w:bookmarkStart w:id="3" w:name="_Hlk29664926"/>
      <w:bookmarkStart w:id="4" w:name="_Hlk29664926"/>
      <w:bookmarkEnd w:id="4"/>
    </w:p>
    <w:p>
      <w:pPr>
        <w:pStyle w:val="Normal"/>
        <w:spacing w:lineRule="auto" w:line="360"/>
        <w:ind w:left="851" w:hanging="425"/>
        <w:rPr/>
      </w:pPr>
      <w:r>
        <w:rPr>
          <w:rFonts w:cs="Arial" w:ascii="Arial" w:hAnsi="Arial"/>
          <w:b/>
        </w:rPr>
        <w:t xml:space="preserve">1.1.2. Całkowita cena za utrzymanie czystości stref publicznych wybranych obiektów zarządzanych przez MAKiS Sp. z o.o. – </w:t>
      </w:r>
      <w:r>
        <w:rPr>
          <w:rFonts w:cs="Arial" w:ascii="Arial" w:hAnsi="Arial"/>
          <w:b/>
          <w:u w:val="single"/>
        </w:rPr>
        <w:t>PRAWO OPCJI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lang w:eastAsia="pl-PL"/>
        </w:rPr>
        <w:t>Wartość brutto ogółem: …………………………………………………… złotych (słownie………………………………………………………………………….…………….)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lang w:eastAsia="pl-PL"/>
        </w:rPr>
        <w:t>w tym wartość podatku VAT: 23 % …………………….…… złotych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lang w:eastAsia="pl-PL"/>
        </w:rPr>
        <w:t>w tym wartość podatku VAT: 8 % …………………..……… złotych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Tabela 2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1537"/>
        <w:gridCol w:w="1816"/>
        <w:gridCol w:w="1117"/>
        <w:gridCol w:w="975"/>
        <w:gridCol w:w="959"/>
        <w:gridCol w:w="958"/>
        <w:gridCol w:w="959"/>
      </w:tblGrid>
      <w:tr>
        <w:trPr>
          <w:trHeight w:val="8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Obiekt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ariant świadczonej usługi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Ilość usług 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Cena jednostkowa netto za jedną usług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artość netto [kol. 3x4]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Stawka VAT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artość brutto</w:t>
              <w:br/>
              <w:t>[kol. 5+6]</w:t>
            </w:r>
          </w:p>
        </w:tc>
      </w:tr>
      <w:tr>
        <w:trPr>
          <w:trHeight w:val="31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7</w:t>
            </w:r>
          </w:p>
        </w:tc>
      </w:tr>
      <w:tr>
        <w:trPr>
          <w:trHeight w:val="58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Stadion Miejski przy al. Piłsudskiego 13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Wariant 1 SMP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- sprzątanie wszystkich trybu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 me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Stadion Miejski przy al. Piłsudskiego 13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Wariant 2 SMP 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Sprzątanie tylko trybun A oraz C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 me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Stadion Miejski przy al. Piłsudskiego 13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Wariant 3 SMP 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przątanie tylko sektora VIP (sektor A5, A6, A7, A8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6 meczy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Stadion Miejski przy al. Unii Lubelskiej 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Wariant 1 SMU 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Sprzątanie wszystkich sektorów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 me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Stadion Miejski przy al. Unii Lubelskiej 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Wariant 2 SMU 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Sprzątanie tylko sektora VIP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 me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Stadion Żużlowy – Moto Arena Łódź przy ul. 6-go sierpnia 7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Wariant 2 MA 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przątanie trybun wzdłuż prostych toru (sektory A, A1, 1C, 1B, 1A, 2A, 2B, 2C U1, U, J, K, L, M, N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 me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Sport Arena im. im. Józefa Żylińskiego przy al. Unii Lubelskiej 2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Wariant 1 SA 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Sprzątanie wszystkich trybu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0 meczy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Sport Arena im. im. Józefa Żylińskiego przy al. Unii Lubelskiej 2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Wariant 2 SA 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Sprzątanie tylko trybun A oraz C (sektory A, C, PA, PC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 me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Atlas Arena przy al. Bandurskiego 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Wariant 1 AA 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Sprzątanie wszystkich trybu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 imprez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Atlas Arena przy al. Bandurskiego 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Wariant 2 AA 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Sprzątanie sektorów A, B, C, D, E, F, G, N, O, P, R, S, T, U, W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 imprez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Atlas Arena przy al. Bandurskiego 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Wariant 3 A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przątanie sektorów C, D, E, F, G, N, O, P, R, 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 imprez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Suma netto: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suma brutto: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Wartość brutto ogółem = 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suma brutto tabela 2</w:t>
      </w:r>
      <w:r>
        <w:rPr>
          <w:rFonts w:eastAsia="Times New Roman" w:cs="Arial" w:ascii="Arial" w:hAnsi="Arial"/>
          <w:b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284" w:hanging="284"/>
        <w:jc w:val="both"/>
        <w:rPr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Termin wykonania zamówienia: </w:t>
      </w:r>
      <w:r>
        <w:rPr>
          <w:b w:val="false"/>
          <w:i w:val="false"/>
          <w:color w:val="000000"/>
          <w:sz w:val="22"/>
          <w:szCs w:val="22"/>
        </w:rPr>
        <w:t>od daty podpisania umowy, jednak nie wcześniej niż od  dnia 06.02.2020 r. do 31.12.2020 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liczenie nastąpi za faktycznie wykonaną ilość usług sprzątania oraz za faktycznie zlecony zakres sprzątania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284" w:hanging="284"/>
        <w:jc w:val="both"/>
        <w:rPr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Warunki płatności: </w:t>
      </w:r>
      <w:r>
        <w:rPr>
          <w:b w:val="false"/>
          <w:i w:val="false"/>
          <w:color w:val="000000"/>
          <w:sz w:val="22"/>
          <w:szCs w:val="22"/>
        </w:rPr>
        <w:t>21 dni od daty doręczenia faktury Zamawiającemu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Oświadczam, iż strony nr od …… do …… zawierają informacje stanowiące </w:t>
      </w:r>
      <w:r>
        <w:rPr>
          <w:b/>
          <w:color w:val="000000"/>
          <w:sz w:val="22"/>
          <w:szCs w:val="22"/>
        </w:rPr>
        <w:t>tajemnicę przedsiębiorstwa</w:t>
      </w:r>
      <w:r>
        <w:rPr>
          <w:color w:val="000000"/>
          <w:sz w:val="22"/>
          <w:szCs w:val="22"/>
        </w:rPr>
        <w:t xml:space="preserve"> w rozumieniu przepisów o zwalczaniu nieuczciwej konkurencji, a zasadność ich zastrzeżenia wskazuję w następujących dokumentach:*</w:t>
      </w:r>
    </w:p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Oświadczam, iż wybór mojej/naszej oferty nie będzie prowadził do powstania u zamawiającego obowiązku podatkowego zgodnie z przepisami o podatku od towarów i usług (zgodnie z SIWZ).</w:t>
      </w:r>
    </w:p>
    <w:p>
      <w:pPr>
        <w:pStyle w:val="Normal"/>
        <w:spacing w:lineRule="auto" w:line="360"/>
        <w:ind w:left="47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eciwnym przypadku do oferty należy dołączyć oświadczenie zawierające potwierdzenie, iż wybór niniejszej oferty rodzić będzie u zamawiającego obowiązek podatkowy zgodnie z przepisami o podatku od towarów i usług ze wskazaniem nazwy (rodzaju) towaru lub usługi, których dostawa lub świadczenie będzie prowadzić do powstania takiego obowiązku podatkowego oraz wskazanie wartości tego towaru lub usług bez kwoty podatku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Wykaz dostaw/usług/robót budowlanych powierzonych podwykonawcom*</w:t>
      </w:r>
    </w:p>
    <w:p>
      <w:pPr>
        <w:pStyle w:val="Normal"/>
        <w:spacing w:lineRule="auto" w:line="360"/>
        <w:ind w:left="47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do zawarcia umowy w miejscu i terminie wskazanym przez Zamawiająceg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w mojej ofercie powołuję się na rozwiązania równoważne opisywanym przez zamawiającego, a ich równoważność wykazuję poprzez następujące dowody:</w:t>
      </w:r>
    </w:p>
    <w:p>
      <w:pPr>
        <w:pStyle w:val="Normal"/>
        <w:spacing w:lineRule="auto" w:line="360"/>
        <w:ind w:left="11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niepotrzebne skreśli</w:t>
      </w:r>
    </w:p>
    <w:p>
      <w:pPr>
        <w:pStyle w:val="NormalnyWeb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.............                                 …………………………………………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i data                                                                 pieczęć i podpis</w:t>
        <w:tab/>
        <w:tab/>
        <w:tab/>
        <w:tab/>
        <w:tab/>
        <w:tab/>
        <w:tab/>
        <w:tab/>
        <w:t>osoby uprawnionej do</w:t>
      </w:r>
    </w:p>
    <w:p>
      <w:pPr>
        <w:pStyle w:val="Tekstpodstawowy2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ia Wykonawcy lub</w:t>
      </w:r>
    </w:p>
    <w:p>
      <w:pPr>
        <w:pStyle w:val="Tekstpodstawowy2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onej do występowania w jego imieniu</w:t>
      </w:r>
    </w:p>
    <w:p>
      <w:pPr>
        <w:pStyle w:val="Normal"/>
        <w:spacing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>
        <w:sz w:val="24"/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4"/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4"/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4"/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4"/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4"/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4"/>
        <w:rFonts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1">
    <w:name w:val="WW8Num1z1"/>
    <w:qFormat/>
    <w:rPr>
      <w:rFonts w:cs="Tahoma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16"/>
      <w:szCs w:val="24"/>
    </w:rPr>
  </w:style>
  <w:style w:type="character" w:styleId="PodtytuZnak">
    <w:name w:val="Podtytuł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16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8:23:00Z</dcterms:created>
  <dc:creator>Mariusz Maćkiewicz</dc:creator>
  <dc:description/>
  <cp:keywords/>
  <dc:language>en-US</dc:language>
  <cp:lastModifiedBy>Mariusz Maćkiewicz</cp:lastModifiedBy>
  <dcterms:modified xsi:type="dcterms:W3CDTF">2020-01-21T15:04:00Z</dcterms:modified>
  <cp:revision>6</cp:revision>
  <dc:subject/>
  <dc:title/>
</cp:coreProperties>
</file>